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Kim Chi - Salt-Fr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broccoli, carrots, dandelion greens, onions, fresh-squeezed pure lemon juice, ginger, fennel, garlic, thyme, basil, sage, rosemary, celery seed, ground dried red peppers</w:t>
      </w:r>
    </w:p>
    <w:p>
      <w:pPr>
        <w:pStyle w:val="Normal"/>
        <w:rPr>
          <w:rFonts w:ascii="Arial" w:hAnsi="Arial" w:cs="Arial"/>
          <w:sz w:val="26"/>
        </w:rPr>
      </w:pPr>
      <w:r>
        <w:rPr>
          <w:rFonts w:cs="Arial" w:ascii="Arial" w:hAnsi="Arial"/>
          <w:sz w:val="26"/>
        </w:rPr>
        <w:t>THIS SALT-FREE KIM CHI is a unique, handcrafted, high-fiber fresh raw cultured vegetable providing our bodies with a rich, flavorful source of living enzymes and lactobacilli (a microflora we naturally receive from mother’s milk as infants that enhances our digestion and overall health). Kim chi has historically been enjoyed as invigorative food worldwide. This is made fresh throughout the year, resulting in variations of color, taste, juiciness and natural expansion (especially when unrefrigerated). No water or vinegar is added. If you are not on a salt-free diet and want a zestier and more delicious Kim Chi, please try one of our organic Kim Chi products with health salt. TO PROLONG QUALITY: Keep as cold as possible (don’t freeze). Use spoon to keep surface of this life-enriching food flat. Swiftly replace the lid and refrigerate. SERVING SUGGESTIO 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